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158368284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96190812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